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 CADA ALUMNO SE FIJE BIEN EN QUÉ TRIMESTRE O TRIMESTRES DEBE RECUPERAR EN SEPTIEMBR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3676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RSO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UMNO</w:t>
            </w:r>
          </w:p>
        </w:tc>
        <w:tc>
          <w:tcPr>
            <w:tcW w:w="3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IMESTRES QUE DEBE RECUPERAR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º A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isabeth FEIJOO BELTRÁN</w:t>
            </w:r>
          </w:p>
        </w:tc>
        <w:tc>
          <w:tcPr>
            <w:tcW w:w="3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º y 2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ubén MARTÍNEZ PÉREZ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º y 3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oleta MORCILLO MOREN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lo el 3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illermo RIVERA LORENT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lo el 3º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º 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rta Mª CÁNOVAS GARCÍ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lo el 2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rgio CARMONA ZAPAT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guel CONDÉS MEDIN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º y 3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rena GIL MARTÍNEZ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osé Antonio PÉREZ MARTÍNEZ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án Javier SÁNCHEZ PLAZA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an Antonio TORRES PARD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º 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Ángela BELMONTE SAUR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ancisco DÍAZ CONES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rlos ROMERO BERNAL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º y 3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sa VILLCA CHOQU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18:00Z</dcterms:created>
  <dc:creator>Rafael Moreno</dc:creator>
  <dc:description/>
  <dc:language>en-US</dc:language>
  <cp:lastModifiedBy>Rafael Moreno</cp:lastModifiedBy>
  <dcterms:modified xsi:type="dcterms:W3CDTF">2012-07-03T17:57:00Z</dcterms:modified>
  <cp:revision>2</cp:revision>
  <dc:subject/>
  <dc:title>ALUMNOS:</dc:title>
</cp:coreProperties>
</file>